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 xml:space="preserve">94-003  ŁÓDŹ   ul. Rajdowa 10 m 12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bCs/>
          <w:sz w:val="22"/>
        </w:rPr>
        <w:t xml:space="preserve">REMONT NAWIERZCHNI DROGI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</w:rPr>
        <w:t xml:space="preserve">GMINNEJ LUBOWIDZA – WOLA CYRUSOWA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</w:rPr>
        <w:t>odcinek 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</w:t>
      </w:r>
      <w:r>
        <w:rPr>
          <w:rFonts w:cs="Arial" w:ascii="Arial" w:hAnsi="Arial"/>
          <w:bCs/>
          <w:sz w:val="22"/>
        </w:rPr>
        <w:t xml:space="preserve">Lubowidza, </w:t>
      </w:r>
      <w:r>
        <w:rPr>
          <w:rFonts w:cs="Arial" w:ascii="Arial" w:hAnsi="Arial"/>
          <w:sz w:val="22"/>
        </w:rPr>
        <w:t xml:space="preserve">Gmina Dmosin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</w:t>
      </w:r>
      <w:r>
        <w:rPr>
          <w:rFonts w:cs="Arial" w:ascii="Arial" w:hAnsi="Arial"/>
          <w:sz w:val="22"/>
        </w:rPr>
        <w:t xml:space="preserve">Działki </w:t>
      </w:r>
      <w:r>
        <w:rPr>
          <w:rFonts w:cs="Arial" w:ascii="Arial" w:hAnsi="Arial"/>
          <w:bCs/>
          <w:sz w:val="22"/>
        </w:rPr>
        <w:t>nr 100/3, 100/5, 102/1, 103 Obr. Wola Cyrus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</w:t>
      </w:r>
      <w:r>
        <w:rPr>
          <w:rFonts w:cs="Arial" w:ascii="Arial" w:hAnsi="Arial"/>
          <w:bCs/>
          <w:sz w:val="22"/>
        </w:rPr>
        <w:t xml:space="preserve">524 Obr. Poćwiardówka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Styczeń 20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5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rzekrój  konstrukcyjny  drogi                     skala   1: 5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rzekrój konstrukcyjny przepustu               skala   1:5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nawierzchni drogi lokalnej w Lubowidzy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Umowa zawarta z Gminą  Dmos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lokalna objęta niniejszym opracowaniem, znajduje się na terenie gminy Dmosin. Projektem  objęto  odcinek o długości  780,87 m drogi o nawierzchni bitumicznej. Droga ta zlokalizowana jest na działkach nr ewid. 100/3, 100/5, 102/1, 103 obręb Wola Cyrusowa oraz nr 524 obręb Poćwiardówka stanowiących własność Gminy Dmosin. Droga ta obsługuje</w:t>
      </w:r>
      <w:r>
        <w:rPr/>
        <w:t xml:space="preserve">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bitumiczną. Szerokość  pasa drogowego  wynosi ok. 8,50 do 9,50 m.</w:t>
      </w:r>
    </w:p>
    <w:p>
      <w:pPr>
        <w:pStyle w:val="Normal"/>
        <w:jc w:val="both"/>
        <w:rPr/>
      </w:pPr>
      <w:r>
        <w:rPr>
          <w:bCs/>
        </w:rPr>
        <w:t>Otoczenie  istniejącej  drogi stanowią  obszary leśne oraz pola uprawne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 Wykonane badania wykazały, że istniejąca nawierzchnia wymaga całkowitej wymia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/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4,50 m o pochyleniu daszkowym dwustronnym– 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Nawierzchnie z mieszanek mineralno-bitumicznych asfaltow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>Ponieważ wykonane badania laboratoryjne wykazały całkowitą utratę nośności istniejącej nawierzchni przyjęto jej całkowitą wymianę. Zaprojektowano następującą konstrukcję nawierzchni: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- warstwa odsączająca z piasku                                 -    15 cm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>- stabilizacja C1,5/2                                                   -    15 cm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>- podbudowa z kruszywa kamiennego 0-31,5 mm     -   20 cm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>- warstwa wiążąca z asfaltobetonu                             -    4 cm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>- warstwa ścieralna z asfaltobetonu                            -    4 cm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 xml:space="preserve">Po wykonaniu nawierzchni bitumicznej należy wykonać pobocza z kruszywa 0-31,5 mm o szerokości 75 cm oraz grubości 15 c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Odwodnienie nowej nawierzchni będzie realizowane jak dotychczas – poprzez odprowadzenie wód opadowych na przyległe tereny zielone. Na trasie zlokalizowany jest przepust pod koroną drogi o średnicy 80 cm. Przepust zostanie wymieniony na nowy, wykonany będą z rur PEHD o średnicy 80 cm ze ściankami czołowym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robót rozbiórk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niezbędnych robót ziemnych – ścięcie poboczy grunt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rzepustu pod koroną drog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koryta grun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warstwy odsączającej z piasku gr. 15 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dolnej warstwy podbudowy ze stabilizacji C1,5/2 gr. 15 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górnej warstwy podbudowy z kruszywa łamanego o grubości 20,0 cm po zagęszczeniu, na całej długości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o grubości 2 x 4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zupełnienie poboczy grunt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docelowego oznakowani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Oznakowanie </w:t>
      </w:r>
    </w:p>
    <w:p>
      <w:pPr>
        <w:pStyle w:val="Normal"/>
        <w:ind w:left="138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Po wykonaniu nawierzchni należy wprowadzić docelową organizację ruchu . Polega to na ustawienia znaków pionowych - B 33 40km/h, oraz znaków A 7, A 6a, A 6b w rejonie skrzyżowania z drogą powiatową.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IX.      UWAGI   KOŃCOWE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20:34:00Z</dcterms:created>
  <dc:creator>Grzyb Piotr</dc:creator>
  <dc:description/>
  <cp:keywords/>
  <dc:language>en-US</dc:language>
  <cp:lastModifiedBy>user</cp:lastModifiedBy>
  <cp:lastPrinted>2021-06-10T13:50:00Z</cp:lastPrinted>
  <dcterms:modified xsi:type="dcterms:W3CDTF">2022-02-21T13:00:00Z</dcterms:modified>
  <cp:revision>5</cp:revision>
  <dc:subject/>
  <dc:title>PROJEKT</dc:title>
</cp:coreProperties>
</file>